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августа 2021 г. № 1073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цией Шпаковского муниципальн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Информационно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беспечение граждан, организаций и общественных объединений п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Шпак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100000186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тивный регламент предоставления архивным отделом администрации Шпаковского муниципального округа Ставропольского края муниципальной услуги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, утвержденный постановлением администрации Шпаковского муниципального округа Ставропольского края от 22.03.2021 № 3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с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архивного отдела либо должность, фамилия, имя, отчество (последнее - при наличии) соответствующего должностного лица, которому оно адресова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наименование обратившегося юридического лица (для граждан - фамилия, имя и отчество (последнее - при налич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очтовый и/или электронный адрес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интересующие заявителя с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личная подпись (простая электронная подпись) руководителя организации, граждан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дата отправления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обращении не указаны фамилия лица, направившего обращение, или почтовый адрес, по которому должен быть направлен от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екст письменного обращения не поддается прочтению, о чем в течение 7 дней со дня регистрации сообщается заявителю, если его фамилия и почтовый адрес поддаются прочт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 случае наличия в обращении нецензурных либо оскорбительных выражений, угрозы жизни, здоровью и имуществу должностного лица, а также членов его семьи, архивный отдел вправе оставить обращение без ответа и сообщить заявителю, направившему обращение, о недопустимости злоупотребления пра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в случае, если в обращении содержатся вопросы, на которые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, о данном решении уведомляется заявитель, направивший обра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в связи с недопустимостью разглашения указанных с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тегории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ро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Документ, удостоверяющий личность: Паспорт гражданин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39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6, 7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ли нотариально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Свидетельство о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окумент, подтверждающий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Формирование в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ru-RU" w:eastAsia="ru-RU"/>
              </w:rPr>
              <w:t xml:space="preserve">Представляется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 случае, если для предоставления муниципальной услуги необходима обработка его персональных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ая справка, архивная выписка, архивная коп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 должен содержать запрашиваемую заявителем информацию, номер и дату рег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содержать подпись уполномоченного лица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8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 об отсутствии запрашиваемых сведений или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содержать свед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причины отказ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Должно содержать подпис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уполномоченного лица органа, предоставляющего усл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5070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ка документа, удостоверяющего личность заявителя (его представителя), а также документа, подтверждающего полномочия представителя заявителя 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2.1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2. 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4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7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 Пр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электронного взаимо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ежду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footnoteReference w:customMarkFollows="1" w:id="4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а заявления (Приложение 1, 2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5.1. 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2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3. 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6.1. 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.2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1.1.7.1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1.1.7.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1.1.7.2.1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1.1.7.2.2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FontStyle15"/>
                <w:sz w:val="18"/>
                <w:szCs w:val="18"/>
              </w:rPr>
              <w:t xml:space="preserve">1.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ие обращения, принятие решения о предоставлении (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2.2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становления наличия оснований для отказа в предоставлении муниципальной услуги переходит к процедуре 1.2.3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алендарных дней со дня подачи заявления и документов, необходимых для предоставления муниципальной услуги, в орган, предоставляющий услу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архивной выписки (архивной справки, архивной коп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2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й выписки (архивной справки, архивной копи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я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одписыва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ую выписку (архивную справку, архивную копи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ление об отсутствии запрашиваемых сведений или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пециалисту, ответственному за направление документов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РПГУ</w:t>
            </w:r>
            <w:r>
              <w:rPr>
                <w:rStyle w:val="FootnoteAnchor"/>
                <w:sz w:val="18"/>
                <w:szCs w:val="18"/>
              </w:rPr>
              <w:footnoteReference w:customMarkFollows="1" w:id="8"/>
              <w:t>*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. Направление заявителю 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1.3.1.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  <w:p>
            <w:pPr>
              <w:pStyle w:val="Style2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customMarkFollows="1" w:id="9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18"/>
                <w:szCs w:val="1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 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right="-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right="-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orient="landscape" w:w="16838" w:h="11906"/>
      <w:pgMar w:left="709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</w:r>
    </w:p>
  </w:footnote>
  <w:footnote w:id="7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  <w:p>
      <w:pPr>
        <w:pStyle w:val="Footnote"/>
        <w:spacing w:lineRule="auto" w:line="240" w:before="0" w:after="0"/>
        <w:rPr/>
      </w:pPr>
      <w:r>
        <w:rPr>
          <w:vertAlign w:val="superscript"/>
          <w:lang w:val="ru-RU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0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Times New Roman" w:hAnsi="Times New Roman"/>
        </w:rPr>
        <w:t>Необходимо указать один из предложенных вариа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yperlink" Target="consultantplus://offline/ref=C968C98EF2F377A5C8CE36A620A2C20BD6638F931F88C3F78D9112A71968D7F690CF8146445D7420XEk0I" TargetMode="External"/><Relationship Id="rId17" Type="http://schemas.openxmlformats.org/officeDocument/2006/relationships/hyperlink" Target="consultantplus://offline/ref=C968C98EF2F377A5C8CE36A620A2C20BD6638F931F88C3F78D9112A71968D7F690CF8146445D7420XEk0I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0:00Z</dcterms:created>
  <dc:creator>Izhbulaev</dc:creator>
  <dc:description/>
  <cp:keywords/>
  <dc:language>en-US</dc:language>
  <cp:lastModifiedBy>Князь Александра Николаевна</cp:lastModifiedBy>
  <cp:lastPrinted>2021-08-13T09:56:00Z</cp:lastPrinted>
  <dcterms:modified xsi:type="dcterms:W3CDTF">2021-08-18T08:31:00Z</dcterms:modified>
  <cp:revision>65</cp:revision>
  <dc:subject/>
  <dc:title/>
</cp:coreProperties>
</file>